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78  2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48995</wp:posOffset>
                      </wp:positionV>
                      <wp:extent cx="3028950" cy="1280795"/>
                      <wp:effectExtent l="5080" t="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017">
                                    <a:moveTo>
                                      <a:pt x="3855" y="2017"/>
                                    </a:moveTo>
                                    <a:cubicBezTo>
                                      <a:pt x="3865" y="1987"/>
                                      <a:pt x="3870" y="1923"/>
                                      <a:pt x="3915" y="1837"/>
                                    </a:cubicBezTo>
                                    <a:cubicBezTo>
                                      <a:pt x="3960" y="1751"/>
                                      <a:pt x="4011" y="1644"/>
                                      <a:pt x="4125" y="1499"/>
                                    </a:cubicBezTo>
                                    <a:cubicBezTo>
                                      <a:pt x="4239" y="1354"/>
                                      <a:pt x="4491" y="1112"/>
                                      <a:pt x="4598" y="967"/>
                                    </a:cubicBezTo>
                                    <a:cubicBezTo>
                                      <a:pt x="4705" y="822"/>
                                      <a:pt x="4770" y="731"/>
                                      <a:pt x="4770" y="629"/>
                                    </a:cubicBezTo>
                                    <a:cubicBezTo>
                                      <a:pt x="4770" y="527"/>
                                      <a:pt x="4701" y="391"/>
                                      <a:pt x="4598" y="352"/>
                                    </a:cubicBezTo>
                                    <a:cubicBezTo>
                                      <a:pt x="4495" y="313"/>
                                      <a:pt x="4364" y="268"/>
                                      <a:pt x="4155" y="397"/>
                                    </a:cubicBezTo>
                                    <a:cubicBezTo>
                                      <a:pt x="3946" y="526"/>
                                      <a:pt x="3574" y="942"/>
                                      <a:pt x="3345" y="1124"/>
                                    </a:cubicBezTo>
                                    <a:cubicBezTo>
                                      <a:pt x="3116" y="1306"/>
                                      <a:pt x="2973" y="1407"/>
                                      <a:pt x="2783" y="1492"/>
                                    </a:cubicBezTo>
                                    <a:cubicBezTo>
                                      <a:pt x="2593" y="1577"/>
                                      <a:pt x="2389" y="1636"/>
                                      <a:pt x="2205" y="1634"/>
                                    </a:cubicBezTo>
                                    <a:cubicBezTo>
                                      <a:pt x="2021" y="1632"/>
                                      <a:pt x="1793" y="1567"/>
                                      <a:pt x="1680" y="1477"/>
                                    </a:cubicBezTo>
                                    <a:cubicBezTo>
                                      <a:pt x="1567" y="1387"/>
                                      <a:pt x="1523" y="1275"/>
                                      <a:pt x="1530" y="1094"/>
                                    </a:cubicBezTo>
                                    <a:cubicBezTo>
                                      <a:pt x="1537" y="913"/>
                                      <a:pt x="1734" y="563"/>
                                      <a:pt x="1725" y="389"/>
                                    </a:cubicBezTo>
                                    <a:cubicBezTo>
                                      <a:pt x="1716" y="215"/>
                                      <a:pt x="1609" y="104"/>
                                      <a:pt x="1478" y="52"/>
                                    </a:cubicBezTo>
                                    <a:cubicBezTo>
                                      <a:pt x="1347" y="0"/>
                                      <a:pt x="1108" y="14"/>
                                      <a:pt x="938" y="74"/>
                                    </a:cubicBezTo>
                                    <a:cubicBezTo>
                                      <a:pt x="768" y="134"/>
                                      <a:pt x="586" y="302"/>
                                      <a:pt x="458" y="412"/>
                                    </a:cubicBezTo>
                                    <a:cubicBezTo>
                                      <a:pt x="330" y="522"/>
                                      <a:pt x="249" y="639"/>
                                      <a:pt x="173" y="734"/>
                                    </a:cubicBezTo>
                                    <a:cubicBezTo>
                                      <a:pt x="97" y="829"/>
                                      <a:pt x="36" y="930"/>
                                      <a:pt x="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017" path="m3855,2017c3865,1987,3870,1923,3915,1837c3960,1751,4011,1644,4125,1499c4239,1354,4491,1112,4598,967c4705,822,4770,731,4770,629c4770,527,4701,391,4598,352c4495,313,4364,268,4155,397c3946,526,3574,942,3345,1124c3116,1306,2973,1407,2783,1492c2593,1577,2389,1636,2205,1634c2021,1632,1793,1567,1680,1477c1567,1387,1523,1275,1530,1094c1537,913,1734,563,1725,389c1716,215,1609,104,1478,52c1347,0,1108,14,938,74c768,134,586,302,458,412c330,522,249,639,173,734c97,829,36,930,0,982e" stroked="t" o:allowincell="t" style="position:absolute;margin-left:21.85pt;margin-top:66.85pt;width:238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48385</wp:posOffset>
                      </wp:positionV>
                      <wp:extent cx="454025" cy="5524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870">
                                    <a:moveTo>
                                      <a:pt x="518" y="870"/>
                                    </a:moveTo>
                                    <a:cubicBezTo>
                                      <a:pt x="519" y="833"/>
                                      <a:pt x="495" y="756"/>
                                      <a:pt x="525" y="645"/>
                                    </a:cubicBezTo>
                                    <a:cubicBezTo>
                                      <a:pt x="555" y="534"/>
                                      <a:pt x="681" y="307"/>
                                      <a:pt x="698" y="203"/>
                                    </a:cubicBezTo>
                                    <a:cubicBezTo>
                                      <a:pt x="715" y="99"/>
                                      <a:pt x="678" y="46"/>
                                      <a:pt x="630" y="23"/>
                                    </a:cubicBezTo>
                                    <a:cubicBezTo>
                                      <a:pt x="582" y="0"/>
                                      <a:pt x="498" y="0"/>
                                      <a:pt x="413" y="68"/>
                                    </a:cubicBezTo>
                                    <a:cubicBezTo>
                                      <a:pt x="328" y="136"/>
                                      <a:pt x="189" y="327"/>
                                      <a:pt x="120" y="428"/>
                                    </a:cubicBezTo>
                                    <a:cubicBezTo>
                                      <a:pt x="51" y="529"/>
                                      <a:pt x="25" y="624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870" path="m518,870c519,833,495,756,525,645c555,534,681,307,698,203c715,99,678,46,630,23c582,0,498,0,413,68c328,136,189,327,120,428c51,529,25,624,0,675e" stroked="t" o:allowincell="t" style="position:absolute;margin-left:60.85pt;margin-top:82.55pt;width:35.7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6740</wp:posOffset>
                      </wp:positionV>
                      <wp:extent cx="2246630" cy="151892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76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8" h="2392">
                                    <a:moveTo>
                                      <a:pt x="2677" y="2392"/>
                                    </a:moveTo>
                                    <a:cubicBezTo>
                                      <a:pt x="2697" y="2350"/>
                                      <a:pt x="2680" y="2316"/>
                                      <a:pt x="2805" y="2137"/>
                                    </a:cubicBezTo>
                                    <a:cubicBezTo>
                                      <a:pt x="2930" y="1958"/>
                                      <a:pt x="3316" y="1549"/>
                                      <a:pt x="3427" y="1320"/>
                                    </a:cubicBezTo>
                                    <a:cubicBezTo>
                                      <a:pt x="3538" y="1091"/>
                                      <a:pt x="3538" y="911"/>
                                      <a:pt x="3472" y="765"/>
                                    </a:cubicBezTo>
                                    <a:cubicBezTo>
                                      <a:pt x="3406" y="619"/>
                                      <a:pt x="3201" y="481"/>
                                      <a:pt x="3030" y="442"/>
                                    </a:cubicBezTo>
                                    <a:cubicBezTo>
                                      <a:pt x="2859" y="403"/>
                                      <a:pt x="2673" y="389"/>
                                      <a:pt x="2445" y="532"/>
                                    </a:cubicBezTo>
                                    <a:cubicBezTo>
                                      <a:pt x="2217" y="675"/>
                                      <a:pt x="1855" y="1123"/>
                                      <a:pt x="1665" y="1297"/>
                                    </a:cubicBezTo>
                                    <a:cubicBezTo>
                                      <a:pt x="1475" y="1471"/>
                                      <a:pt x="1414" y="1500"/>
                                      <a:pt x="1305" y="1575"/>
                                    </a:cubicBezTo>
                                    <a:cubicBezTo>
                                      <a:pt x="1196" y="1650"/>
                                      <a:pt x="1114" y="1706"/>
                                      <a:pt x="1012" y="1747"/>
                                    </a:cubicBezTo>
                                    <a:cubicBezTo>
                                      <a:pt x="910" y="1788"/>
                                      <a:pt x="796" y="1820"/>
                                      <a:pt x="690" y="1822"/>
                                    </a:cubicBezTo>
                                    <a:cubicBezTo>
                                      <a:pt x="584" y="1824"/>
                                      <a:pt x="457" y="1807"/>
                                      <a:pt x="375" y="1762"/>
                                    </a:cubicBezTo>
                                    <a:cubicBezTo>
                                      <a:pt x="293" y="1717"/>
                                      <a:pt x="209" y="1649"/>
                                      <a:pt x="195" y="1552"/>
                                    </a:cubicBezTo>
                                    <a:cubicBezTo>
                                      <a:pt x="181" y="1455"/>
                                      <a:pt x="231" y="1326"/>
                                      <a:pt x="292" y="1177"/>
                                    </a:cubicBezTo>
                                    <a:cubicBezTo>
                                      <a:pt x="353" y="1028"/>
                                      <a:pt x="518" y="805"/>
                                      <a:pt x="562" y="660"/>
                                    </a:cubicBezTo>
                                    <a:cubicBezTo>
                                      <a:pt x="606" y="515"/>
                                      <a:pt x="598" y="405"/>
                                      <a:pt x="555" y="307"/>
                                    </a:cubicBezTo>
                                    <a:cubicBezTo>
                                      <a:pt x="512" y="209"/>
                                      <a:pt x="399" y="126"/>
                                      <a:pt x="307" y="75"/>
                                    </a:cubicBezTo>
                                    <a:cubicBezTo>
                                      <a:pt x="215" y="24"/>
                                      <a:pt x="64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8,2392" path="m2677,2392c2697,2350,2680,2316,2805,2137c2930,1958,3316,1549,3427,1320c3538,1091,3538,911,3472,765c3406,619,3201,481,3030,442c2859,403,2673,389,2445,532c2217,675,1855,1123,1665,1297c1475,1471,1414,1500,1305,1575c1196,1650,1114,1706,1012,1747c910,1788,796,1820,690,1822c584,1824,457,1807,375,1762c293,1717,209,1649,195,1552c181,1455,231,1326,292,1177c353,1028,518,805,562,660c606,515,598,405,555,307c512,209,399,126,307,75c215,24,64,16,0,0e" stroked="t" o:allowincell="t" style="position:absolute;margin-left:99.5pt;margin-top:46.2pt;width:176.8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0515</wp:posOffset>
                      </wp:positionV>
                      <wp:extent cx="1914525" cy="122745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1933">
                                    <a:moveTo>
                                      <a:pt x="3015" y="840"/>
                                    </a:moveTo>
                                    <a:cubicBezTo>
                                      <a:pt x="2985" y="801"/>
                                      <a:pt x="2931" y="680"/>
                                      <a:pt x="2835" y="607"/>
                                    </a:cubicBezTo>
                                    <a:cubicBezTo>
                                      <a:pt x="2739" y="534"/>
                                      <a:pt x="2587" y="437"/>
                                      <a:pt x="2438" y="405"/>
                                    </a:cubicBezTo>
                                    <a:cubicBezTo>
                                      <a:pt x="2289" y="373"/>
                                      <a:pt x="2108" y="343"/>
                                      <a:pt x="1943" y="412"/>
                                    </a:cubicBezTo>
                                    <a:cubicBezTo>
                                      <a:pt x="1778" y="481"/>
                                      <a:pt x="1592" y="676"/>
                                      <a:pt x="1448" y="817"/>
                                    </a:cubicBezTo>
                                    <a:cubicBezTo>
                                      <a:pt x="1304" y="958"/>
                                      <a:pt x="1214" y="1111"/>
                                      <a:pt x="1080" y="1260"/>
                                    </a:cubicBezTo>
                                    <a:cubicBezTo>
                                      <a:pt x="946" y="1409"/>
                                      <a:pt x="776" y="1601"/>
                                      <a:pt x="645" y="1710"/>
                                    </a:cubicBezTo>
                                    <a:cubicBezTo>
                                      <a:pt x="514" y="1819"/>
                                      <a:pt x="394" y="1891"/>
                                      <a:pt x="293" y="1912"/>
                                    </a:cubicBezTo>
                                    <a:cubicBezTo>
                                      <a:pt x="192" y="1933"/>
                                      <a:pt x="70" y="1896"/>
                                      <a:pt x="38" y="1837"/>
                                    </a:cubicBezTo>
                                    <a:cubicBezTo>
                                      <a:pt x="6" y="1778"/>
                                      <a:pt x="0" y="1711"/>
                                      <a:pt x="98" y="1560"/>
                                    </a:cubicBezTo>
                                    <a:cubicBezTo>
                                      <a:pt x="196" y="1409"/>
                                      <a:pt x="528" y="1114"/>
                                      <a:pt x="623" y="930"/>
                                    </a:cubicBezTo>
                                    <a:cubicBezTo>
                                      <a:pt x="718" y="746"/>
                                      <a:pt x="699" y="587"/>
                                      <a:pt x="668" y="457"/>
                                    </a:cubicBezTo>
                                    <a:cubicBezTo>
                                      <a:pt x="637" y="327"/>
                                      <a:pt x="531" y="226"/>
                                      <a:pt x="435" y="150"/>
                                    </a:cubicBezTo>
                                    <a:cubicBezTo>
                                      <a:pt x="339" y="74"/>
                                      <a:pt x="162" y="31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1933" path="m3015,840c2985,801,2931,680,2835,607c2739,534,2587,437,2438,405c2289,373,2108,343,1943,412c1778,481,1592,676,1448,817c1304,958,1214,1111,1080,1260c946,1409,776,1601,645,1710c514,1819,394,1891,293,1912c192,1933,70,1896,38,1837c6,1778,0,1711,98,1560c196,1409,528,1114,623,930c718,746,699,587,668,457c637,327,531,226,435,150c339,74,162,31,90,0e" stroked="t" o:allowincell="t" style="position:absolute;margin-left:134.35pt;margin-top:24.45pt;width:150.7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586865</wp:posOffset>
                      </wp:positionV>
                      <wp:extent cx="33337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35">
                                    <a:moveTo>
                                      <a:pt x="0" y="735"/>
                                    </a:moveTo>
                                    <a:cubicBezTo>
                                      <a:pt x="23" y="697"/>
                                      <a:pt x="71" y="597"/>
                                      <a:pt x="143" y="502"/>
                                    </a:cubicBezTo>
                                    <a:cubicBezTo>
                                      <a:pt x="215" y="407"/>
                                      <a:pt x="371" y="249"/>
                                      <a:pt x="435" y="165"/>
                                    </a:cubicBezTo>
                                    <a:cubicBezTo>
                                      <a:pt x="499" y="81"/>
                                      <a:pt x="506" y="34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35" path="m0,735c23,697,71,597,143,502c215,407,371,249,435,165c499,81,506,34,525,0e" stroked="t" o:allowincell="t" style="position:absolute;margin-left:252.85pt;margin-top:124.95pt;width:26.2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176655</wp:posOffset>
                      </wp:positionV>
                      <wp:extent cx="855345" cy="66738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1051">
                                    <a:moveTo>
                                      <a:pt x="578" y="1036"/>
                                    </a:moveTo>
                                    <a:cubicBezTo>
                                      <a:pt x="619" y="982"/>
                                      <a:pt x="710" y="846"/>
                                      <a:pt x="825" y="721"/>
                                    </a:cubicBezTo>
                                    <a:cubicBezTo>
                                      <a:pt x="940" y="596"/>
                                      <a:pt x="1189" y="393"/>
                                      <a:pt x="1268" y="286"/>
                                    </a:cubicBezTo>
                                    <a:cubicBezTo>
                                      <a:pt x="1347" y="179"/>
                                      <a:pt x="1337" y="104"/>
                                      <a:pt x="1298" y="76"/>
                                    </a:cubicBezTo>
                                    <a:cubicBezTo>
                                      <a:pt x="1259" y="48"/>
                                      <a:pt x="1195" y="0"/>
                                      <a:pt x="1035" y="121"/>
                                    </a:cubicBezTo>
                                    <a:cubicBezTo>
                                      <a:pt x="875" y="242"/>
                                      <a:pt x="511" y="648"/>
                                      <a:pt x="338" y="803"/>
                                    </a:cubicBezTo>
                                    <a:cubicBezTo>
                                      <a:pt x="165" y="958"/>
                                      <a:pt x="70" y="999"/>
                                      <a:pt x="0" y="10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1051" path="m578,1036c619,982,710,846,825,721c940,596,1189,393,1268,286c1347,179,1337,104,1298,76c1259,48,1195,0,1035,121c875,242,511,648,338,803c165,958,70,999,0,1051e" stroked="t" o:allowincell="t" style="position:absolute;margin-left:179.35pt;margin-top:92.65pt;width:67.3pt;height:5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заметно потеплело, холодная погода сменилась умеренно теплой. Средний   температурный фон  повысился до значений  +6+8ºС, что соответствует климатической норме для конца апреля.  Погодные условия определялись  влиянием  постепенно прогревающегося  антициклона,  смещавшегося с Дании на Украину  через территорию Белару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сутствие облачности обусловило  вчера днем прогрев  воздуха до  +14+16°С, а в течение минувшей ночи –  выхолаживание воздуха  до –0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отмечалось в основном падение уровня воды на  8-17 см в сутки. Температура воды сегодня утром была 6-9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7080979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дожди, днем местами кратковременные дожди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жный 3-8 м/с, днем северо-западный 5-10 м/с,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го-западный 3-8 м/с, днем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утром и днем во многих районах небольши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4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, в основном по западу, д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7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6 см</w:t>
            </w:r>
            <w:r>
              <w:rPr>
                <w:color w:val="0000FF"/>
                <w:sz w:val="26"/>
                <w:szCs w:val="26"/>
              </w:rPr>
              <w:t xml:space="preserve"> (1971 г., 198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5:00Z</dcterms:created>
  <dc:creator>Отдел агрометобслуживания</dc:creator>
  <dc:description/>
  <cp:keywords/>
  <dc:language>en-US</dc:language>
  <cp:lastModifiedBy>User</cp:lastModifiedBy>
  <cp:lastPrinted>2010-04-27T12:04:00Z</cp:lastPrinted>
  <dcterms:modified xsi:type="dcterms:W3CDTF">2010-04-27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